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ОМИТЕТ ОБРАЗОВАНИЯ АДМИНИСТРАЦИИ БАЛАКОВСКОГО   МУНИЦИПАЛЬНОГО ОБРАЗОВАНИЯ</w:t>
      </w:r>
    </w:p>
    <w:p>
      <w:pPr>
        <w:pStyle w:val="Normal"/>
        <w:jc w:val="center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САРАТ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РЕДНЯЯ ОБЩЕОБРАЗОВАТЕЛЬНАЯ ШКОЛА №7»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«СКАЗОЧНЫЙ УРОК»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rFonts w:cs="Calibri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Сценарий спектакля подготовили:</w:t>
      </w:r>
    </w:p>
    <w:p>
      <w:pPr>
        <w:pStyle w:val="Normal"/>
        <w:spacing w:before="0" w:after="120"/>
        <w:jc w:val="center"/>
        <w:rPr/>
      </w:pPr>
      <w:r>
        <w:rPr>
          <w:rFonts w:cs="Calibri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Рыжова Ирина Геннадьевна(кл. руководитель 1-а класса);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2009 год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г. Балаково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СЦЕНАРИЙ СПЕКТАКЛЯ «ВОЛК, КОЗА И КОЗЛЯТА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ед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Уважаемые зрители, сейчас мы Вам,  покажем  сказочный урок о доброте и справедливост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Музыка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Учитель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Здравствуйте, ребята!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ема нашего урока: « Добро и зло 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Мы отправимся в путешествие по дорожкам страны Знаний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 разобраться в этом нам помогут герои сказки « Волк и коза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удьте внимательными, запоминайте! О чём эта сказка? Чему она нас учит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Музык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 Открывается занавес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за нянчит самого младшего козленка, остальные играют возле неё на лужайке - бегают, бодаются, кувыркаются и т.д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ед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Жила - была в домике на опушке леса коза с козлятам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ходила коза в лес есть траву шелковую, пить воду студеную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Коз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К вечеру вернусь - принесу вам питательного свежего молока. Вы же из дома никуда не выходите и дверь никому не отворяйте. А то неподалеку живёт серый волк, зубами острыми щёлк, он вас съест!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Козлят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А как мы тебя узнаем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Коз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. А я постучу в окно и песню запою: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Козлятушки, ребятушки!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опритеся, отворитеся!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аша мать пришла - молока принесла;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ежит молоко по вымечку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з вымечка во сыру землю! (Уходит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Козлят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Ох, долго же нам маму ждать... Ничего, мы пока поиграем!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Музык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Домик поворачивается «наизнанку». Кувыркаются, бодаются, скачут, мекают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ед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Наступил вечер. Коза домой вернулась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является Волк. Присматривается, нюхает воздух, потирает  живот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идит Козу, прячется и  подслушивает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Домик вновь возвращается окошком к зрителям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Музык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Коз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Козлятушки, ребятушки!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опритеся, отворитеся!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аша мать пришла - молока принесла;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ежит молоко по вымечку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з вымечка во сыру землю!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Вед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злята отпирают дверь и радостно окружают мать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ссказывают, что весь день сидели в избушк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Козленок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Наконец ты, мамочка, дома!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Коз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Вижу, у вас все в порядке. Молодцы, послушные ребята!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пять Коза нянчит младшего, остальные играют, пляшут вокруг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дят хоровод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Вед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се поели и устроились спать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Музык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Вед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 на утро Коза опять засобиралась в лес есть траву шёлковую, пить воду студёную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Коз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Запритесь и никому без меня не отпирайте! Про песенку мою не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бывайте! И уходит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Вед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за уходит, а к избушке подбегает волк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Музык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Волк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бегает к избушке и кричит толстым голосом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, детишки!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, козлятушки!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опритеся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воритеся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аша мать пришла -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олока принесл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лны лапы водицы!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 буду долго я с вами водитс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вы скоро отбросите копытцы!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Козлят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Слышим, слышим - то не матушкин голосок. Наша матушка поёт тоненьким, нежным голоском!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Хором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ходи,  злой Волчище, мы тебя узнали!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олк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Злобно рычит, чешет в раздумье голову, потом кричит: «Ну, погодите! Я все равно вас перехитрю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ед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Волку делать нечего. Пошёл он к кузнецу, чтоб он перековал ему горло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олк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Эй, ты, кузнец! Скорей перековывай мне горло, чтобы я пел тонким голосом, совсем как Коза, что живет у опушки леса. Не то тебя съем!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Вед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узнец  молотком постучал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ол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.Пробует голос -1,2,3. Годится!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Вед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это время приходит домой Коз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Коз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 Приходит и стучится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озлятушки, ребятушки!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опритеся, отворитеся!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аша мать пришла - молока принесл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Бежит молоко по вымечку,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з вымечка во сыру землю!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Козля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 Ура! Мама пришла!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Козлёно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 Мама, без тебя приходил к нам сер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рашный волк, зубами щелк, хотел нас съесть, но мы его узнали и в дом 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пустил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Коз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Молодцы, ребятушки, послушные мои козлятушки!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ед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Вот опять коза стала в лес собиратьс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Коз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ас накормила, напоила, а теперь за свежим молочком в лес ухожу. Помните: кто придёт к избушке, станет проситься толстым голосом - дверь не отворяйте, никого не впускайт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оза уходит. Козлята начинают шалить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ед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оза уходит. Козлята начинают шалить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лк опять прибежал к избушке. Постучал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запел тонюсеньким голосом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олк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озлятушки, ребятушки!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опритеся, отворитеся!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аша мать пришла - молока принесла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Бежит молоко по вымечку,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з вымечка во сыру землю!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е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 Козлята дверь отворили, волка злого в избу впустили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Музык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олк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Рычит. Вот я Вас всех съем! Будет у меня хороший ужин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Вед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лк схватил всех козлят  и в мешок сложил, только самого маленького поймать не смог.</w:t>
      </w:r>
      <w:r>
        <w:rPr>
          <w:rFonts w:cs="Arial" w:ascii="Arial" w:hAnsi="Arial"/>
          <w:color w:val="000000"/>
          <w:sz w:val="8"/>
          <w:szCs w:val="8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ступил вечер. Коза домой    воротилась. Видит, что-то дверь настежь отворена! В доме все перевернуто. И козлятушек не видать!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Коз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озлятушки, ребятушки!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тзовитеся! Где же вы, мои ребятушки!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х,зачем же вы отпиралися, злому Волку в зубы доставалися!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является младший козлёнок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Козленок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ама! Хитрый Волк нас обманул - он пе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оненьким голоском, совсем как у тебя! Мы ему дверь и открыли. О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рвался и стал всех хватать и в мешок совать. Только я в печке спрятался, в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н меня и не наше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Коз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 Все ясно. Надо старших   из беды вызволять!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ед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Решила Коза  с козлёночком в лес, к Волку, идти за своими детьм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лк под деревом лежит, зевает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Коз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Вот ты где, подлый, хитрый обманщик! А ну, отдавай моих козлят! Не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о худо тебе будет!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олк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Ты что, Кума, белены объелась?! Не брал я твоих козлят. Видеть не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идывал и слышать не слыхивал! Небось, они из дому сбежали и бегают себе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де-нибудь!.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Коз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Ты не обманываешь ли? Опять хитростью и обманом провести всех хочешь? Не выйдет. Давай та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йдем к оврагу и будем прыгать. Кто перепрыгнет - тот и пра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олк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Согласен!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ед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Коза перепрыгнула. Волк  упал и Коза освободила своих деток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Козлята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ра! Наша мама пришла!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Волк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тащите меня из ямы. Обещаю исправиться и быть добрым и внимательным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Коза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сли отгадаешь загадку, то  помогу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Загадывает загадку про школу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Вед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олк не мог ответить, а младшему козлёночку стало волка жалко. Он подсказал ответ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Козлёночек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Это школ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Волк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 что такое школа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Коза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Школа-это место, где учат добру и справедливост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Волк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стите меня. Я больше так не буду!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Вед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жила Коза со своими Козлятами долго и счастливо. А волк пошёл учиться в школу и больше никого не обижал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Занавес закрывается.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Учитель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ам понравилась сказка?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Дети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а!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Учитель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чему волк просит прощение?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Дети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му стало стыдно за свои поступк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Учитель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кие герои Вам понравились?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Дети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злёночек и мам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Учитель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чему?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Дети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злёночек добрый, а мама заботлива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Учитель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ему учит сказка?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Дети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до слушаться старших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Учитель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ем заканчивается сказка?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Дети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бро побеждает зло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Музыка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Выходят все участники спектакля и поют песню. Идут на поклон. Уходят со сцены.)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СЦЕНАРИЙ СПЕКТАКЛЯ «ВОЛК, КОЗА И КОЗЛЯТА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е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. Уважаемые зрители,  сейчас мы Вам покажем сказку  по мотивам русской народной сказки «Волк и козлята»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Музык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за нянчит самого младшего козленка, остальные играют возле неё на лужайке - бегают, бодаются, кувыркаются и т.д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ед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Жила - была в домике на опушке леса коза с козлятами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ходила коза в лес есть траву шелковую, пить воду студеную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Коза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озлятушки, ребятушки! К вечеру вернусь - принесу вам питательного свежего молока. Вы же из дома никуда не выходите и дверь никому не отворяйте. А то неподалеку живёт серый волк, зубами острыми щёлк, он вас съест!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Козлят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А как мы тебя узнаем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Коз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. А я постучу в окно и песню запою: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Козлятушки, ребятушки!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опритеся, отворитеся!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аша мать пришла - молока принесла;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ежит молоко по вымечку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з вымечка во сыру землю! (Уходит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Козлят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Ох, долго же нам маму ждать... Ничего, мы пока поиграем!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Домик поворачивается «наизнанку». Кувыркаются, бодаются, скачут, мекают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ед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Наступил вечер. Коза домой вернулась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является Волк. Присматривается, нюхает воздух, потирает  живот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идит Козу, прячется и  подслушивает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Домик вновь возвращается окошком к зрителям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Коз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Козлятушки, ребятушки!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опритеся, отворитеся!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аша мать пришла - молока принесла;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ежит молоко по вымечку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з вымечка во сыру землю!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Вед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злята отпирают дверь и радостно окружают мать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ссказывают, что весь день сидели в избушк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Козленок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Наконец ты, мамочка, дома!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Коз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Вижу, у вас все в порядке. Молодцы, послушные ребята!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Музы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Вед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Коза нянчит младшего, остальные играют, пляшут вокруг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дят хоровод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се поели и устроились спать. А на утро Коза опять засобиралась в лес есть траву шёлковую, пить воду студёную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Коз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Запритесь и никому без меня не отпирайте! Про песенку мою не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бывайте!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Вед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за уходит, а к избушке подбегает волк и кричит толстым голосом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Музык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Волк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бегает к избушке и кричит толстым голосом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, детишки!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, козлятушки!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опритеся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воритеся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аша мать пришла -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олока принесл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лны лапы водицы!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 буду долго я с вами водитс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вы скоро отбросите копытцы!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Козлят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Слышим, слышим - то не матушкин голосок. Наша матушка поёт тоненьким, нежным голоском!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Хором. Уходи,  злой Волчище, мы тебя узнали!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олк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Злобно рычит, чешет в раздумье голову, потом кричит: «Ну, погодите! Я все равно вас перехитрю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ед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Волку делать нечего. Пошёл он к кузнецу, чтоб он перековал ему горло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олк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Эй, ты, кузнец! Скорей перековывай мне горло, чтобы я пел тонким голосом, совсем как Коза, что живет у опушки леса. Не то тебя съем!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Вед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узнец  молотком постучал. Волк попробовал голос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ол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.Пробует голос –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один,два,три…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Годится!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Вед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это время приходит домой Коз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Коз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 Приходит и стучится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озлятушки, ребятушки!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опритеся, отворитеся!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аша мать пришла - молока принесл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Бежит молоко по вымечку,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з вымечка во сыру землю!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Козля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х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ор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 Ура! Мама пришла!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Козлёно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 Мама, без тебя приходил к нам сер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рашный волк, зубами щелк, хотел нас съесть, но мы его узнали и в дом 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пустил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Коз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Молодцы, ребятушки, послушные мои козлятушки!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ед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Вот опять коза стала в лес собиратьс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Коза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ас накормила, напоила, а теперь за свежим молочком в лес ухожу. Помните: кто придёт к избушке, станет проситься толстым голосом - дверь не отворяйте, никого не впускайт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оза уходит. Козлята начинают шалить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ед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оза уходит. Козлята начинают шалить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лк опять прибежал к избушке. Постучал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запел тонюсеньким голосом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олк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озлятушки, ребятушки!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опритеся, отворитеся!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аша мать пришла - молока принесла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Бежит молоко по вымечку,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з вымечка во сыру землю!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е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 Козлята дверь отворили, волка злого в избу впустил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олк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Рычит. Вот я Вас всех съем!  Будет у меня хороший ужин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Вед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лк  съел всех козлят,  только самого маленького поймать не смог.</w:t>
      </w:r>
      <w:r>
        <w:rPr>
          <w:rFonts w:cs="Arial" w:ascii="Arial" w:hAnsi="Arial"/>
          <w:color w:val="000000"/>
          <w:sz w:val="8"/>
          <w:szCs w:val="8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от кинул волку в глаза травой. Волк пока глаза тер, малыш спрятался в печк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ступил вечер. Коза домой    воротилась. Видит, что-то дверь настежь отворена! В доме все перевернуто. И козлятушек не видать!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Коз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озлятушки, ребятушки!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тзовитеся! Где же вы, мои ребятушки!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х,зачем же вы отпиралися, злому Волку в зубы доставалися!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является младший козлёнок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Козленок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ама! Хитрый Волк нас обманул - он пе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оненьким голоском, совсем как у тебя! Мы ему дверь и открыли. О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рвался и стал всех хватать и мешок совать. Только я в печке спрятался, в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н меня и не наше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Вед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слыхал это волк, вошёл в избу к коз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олк. -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то ты на меня  грешишь, Кума? Не ел я твоих козлят . Полно горевать, пойдём лучше в лес, погуляем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Коз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 Все ясно. Сиди дома и жди меня, а я пойду старших из беды вызволять!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ед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Решила Коза в лес с волком идти 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Коз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– Давай, волк, попробуем, кто перепрыгнет через яму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олк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Согласен!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Вед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Стали они прыгать. Коза перепрыгнула, а Волк падает в горячую яму и воет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тянул Волка вниз его переполненный живот. Брюхо у Волка лопнуло от огн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оттуда выскочили живые и невредимые Козлят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Козлят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Ура! Наша мама пришла. Нас спасл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ед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И жила Коза со своими Козлятами долго и счастливо. А Волк больше к ним не совался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Музыка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се участники спектакля берутся за руки и совершают танцевальные движения. Идут на поклон. Уходят со сцены под музыку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 xml:space="preserve">Не  крутите пёстрый глобус. 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 xml:space="preserve">Не найдёте вы на нём. </w:t>
      </w:r>
    </w:p>
    <w:p>
      <w:pPr>
        <w:pStyle w:val="Normal"/>
        <w:spacing w:before="0" w:after="120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Той страны, страны особой</w:t>
      </w:r>
    </w:p>
    <w:p>
      <w:pPr>
        <w:pStyle w:val="Normal"/>
        <w:spacing w:before="0" w:after="120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о которой мы  поём.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 xml:space="preserve">Наша старая планета 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Вся изучена давно,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Но страна большая эта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Вечно белое пятно.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Пусть в эту страну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не идут, не идут поезда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Нас мамы за ручку приводят сюда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В стране этой звонкой, весёлой 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 xml:space="preserve">Встречают нас, как новосёлов 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Страна эта в сердце всегда.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 xml:space="preserve">Не  крутите пёстрый глобус. 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 xml:space="preserve">Не найдёте вы на нём. </w:t>
      </w:r>
    </w:p>
    <w:p>
      <w:pPr>
        <w:pStyle w:val="Normal"/>
        <w:spacing w:before="0" w:after="120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Той страны, страны особой</w:t>
      </w:r>
    </w:p>
    <w:p>
      <w:pPr>
        <w:pStyle w:val="Normal"/>
        <w:spacing w:before="0" w:after="120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о которой мы  поём.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 xml:space="preserve">Наша старая планета 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Вся изучена давно,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Но страна большая эта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Вечно белое пятно.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Пусть в эту страну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не идут, не идут поезда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Нас мамы за ручку приводят сюда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В стране этой звонкой, весёлой 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 xml:space="preserve">Встречают нас, как новосёлов 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Страна эта в сердце всегда.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 xml:space="preserve">Не  крутите пёстрый глобус. 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 xml:space="preserve">Не найдёте вы на нём. </w:t>
      </w:r>
    </w:p>
    <w:p>
      <w:pPr>
        <w:pStyle w:val="Normal"/>
        <w:spacing w:before="0" w:after="120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Той страны, страны особой</w:t>
      </w:r>
    </w:p>
    <w:p>
      <w:pPr>
        <w:pStyle w:val="Normal"/>
        <w:spacing w:before="0" w:after="120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о которой мы  поём.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 xml:space="preserve">Наша старая планета 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Вся изучена давно,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Но страна большая эта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Вечно белое пятно.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Пусть в эту страну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не идут, не идут поезда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Нас мамы за ручку приводят сюда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В стране этой звонкой, весёлой 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 xml:space="preserve">Встречают нас, как новосёлов 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Страна эта в сердце всегда.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 xml:space="preserve">Не  крутите пёстрый глобус. 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 xml:space="preserve">Не найдёте вы на нём. </w:t>
      </w:r>
    </w:p>
    <w:p>
      <w:pPr>
        <w:pStyle w:val="Normal"/>
        <w:spacing w:before="0" w:after="120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Той страны, страны особой</w:t>
      </w:r>
    </w:p>
    <w:p>
      <w:pPr>
        <w:pStyle w:val="Normal"/>
        <w:spacing w:before="0" w:after="120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о которой мы  поём.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 xml:space="preserve">Наша старая планета 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Вся изучена давно,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Но страна большая эта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Вечно белое пятно.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Пусть в эту страну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не идут, не идут поезда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Нас мамы за ручку приводят сюда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В стране этой звонкой, весёлой 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 xml:space="preserve">Встречают нас, как новосёлов 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Страна эта в сердце всегда.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ОМИТЕТ ОБРАЗОВАНИЯ АДМИНИСТРАЦИИ БАЛАКОВСКОГО   МУНИЦИПАЛЬНОГО ОБРАЗОВАНИЯ</w:t>
      </w:r>
    </w:p>
    <w:p>
      <w:pPr>
        <w:pStyle w:val="Normal"/>
        <w:jc w:val="center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САРАТ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РЕДНЯЯ ОБЩЕОБРАЗОВАТЕЛЬНАЯ ШКОЛА №7»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«СКАЗОЧНЫЙ УРОК»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rFonts w:cs="Calibri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Сценарий спектакля подготовили:</w:t>
      </w:r>
    </w:p>
    <w:p>
      <w:pPr>
        <w:pStyle w:val="Normal"/>
        <w:spacing w:before="0" w:after="120"/>
        <w:jc w:val="center"/>
        <w:rPr/>
      </w:pPr>
      <w:r>
        <w:rPr>
          <w:rFonts w:cs="Calibri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Рыжова Ирина Геннадьевна(кл. руководитель 1-а класса);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2009 год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г. Балаково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7:12:00Z</dcterms:created>
  <dc:creator>Оля</dc:creator>
  <dc:description/>
  <cp:keywords/>
  <dc:language>en-US</dc:language>
  <cp:lastModifiedBy>ира</cp:lastModifiedBy>
  <cp:lastPrinted>2009-01-19T07:49:00Z</cp:lastPrinted>
  <dcterms:modified xsi:type="dcterms:W3CDTF">2010-06-10T04:34:00Z</dcterms:modified>
  <cp:revision>11</cp:revision>
  <dc:subject/>
  <dc:title/>
</cp:coreProperties>
</file>