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436" w:hRule="atLeast"/>
        </w:trPr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 ОБРАЗОВАНИЯ АДМИНИСТРАЦИИ БАЛАКО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САРА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7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849  ул. Комсомольская, 31, г. Балаково, Саратовская обл.,44-36-62</w:t>
            </w:r>
          </w:p>
          <w:p>
            <w:pPr>
              <w:pStyle w:val="Normal"/>
              <w:shd w:fill="FFFFFF" w:val="clear"/>
              <w:autoSpaceDE w:val="false"/>
              <w:ind w:left="9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Конспект урока по окружающему мир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(1 класс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«Где живут белые медведи и слоны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left="936" w:hanging="0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                       </w:t>
            </w:r>
            <w:r>
              <w:rPr>
                <w:bCs/>
                <w:color w:val="000000"/>
                <w:sz w:val="36"/>
                <w:szCs w:val="36"/>
              </w:rPr>
              <w:t>Учитель начальных классов</w:t>
            </w:r>
          </w:p>
          <w:p>
            <w:pPr>
              <w:pStyle w:val="Normal"/>
              <w:shd w:fill="FFFFFF" w:val="clear"/>
              <w:autoSpaceDE w:val="false"/>
              <w:ind w:left="936" w:hanging="0"/>
              <w:jc w:val="center"/>
              <w:rPr/>
            </w:pPr>
            <w:r>
              <w:rPr>
                <w:bCs/>
                <w:color w:val="000000"/>
                <w:sz w:val="36"/>
                <w:szCs w:val="36"/>
              </w:rPr>
              <w:t xml:space="preserve">                         </w:t>
            </w:r>
            <w:r>
              <w:rPr>
                <w:bCs/>
                <w:color w:val="000000"/>
                <w:sz w:val="36"/>
                <w:szCs w:val="36"/>
              </w:rPr>
              <w:t>МОУ «СОШ№7» г. Балаково</w:t>
            </w:r>
          </w:p>
          <w:p>
            <w:pPr>
              <w:pStyle w:val="Normal"/>
              <w:shd w:fill="FFFFFF" w:val="clear"/>
              <w:autoSpaceDE w:val="false"/>
              <w:ind w:left="936" w:hanging="0"/>
              <w:jc w:val="center"/>
              <w:rPr/>
            </w:pPr>
            <w:r>
              <w:rPr>
                <w:bCs/>
                <w:color w:val="000000"/>
                <w:sz w:val="36"/>
                <w:szCs w:val="36"/>
              </w:rPr>
              <w:t xml:space="preserve">               </w:t>
            </w:r>
            <w:r>
              <w:rPr>
                <w:bCs/>
                <w:color w:val="000000"/>
                <w:sz w:val="36"/>
                <w:szCs w:val="36"/>
              </w:rPr>
              <w:t>Саратовской области:</w:t>
            </w:r>
          </w:p>
          <w:p>
            <w:pPr>
              <w:pStyle w:val="Normal"/>
              <w:shd w:fill="FFFFFF" w:val="clear"/>
              <w:autoSpaceDE w:val="false"/>
              <w:ind w:left="936" w:hanging="0"/>
              <w:jc w:val="center"/>
              <w:rPr/>
            </w:pPr>
            <w:r>
              <w:rPr>
                <w:bCs/>
                <w:color w:val="000000"/>
                <w:sz w:val="36"/>
                <w:szCs w:val="36"/>
              </w:rPr>
              <w:t xml:space="preserve">                          </w:t>
            </w:r>
            <w:r>
              <w:rPr>
                <w:bCs/>
                <w:color w:val="000000"/>
                <w:sz w:val="36"/>
                <w:szCs w:val="36"/>
              </w:rPr>
              <w:t>Рыжова Ирина Геннадьев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36"/>
                <w:szCs w:val="36"/>
              </w:rPr>
              <w:t xml:space="preserve">                                        </w:t>
            </w:r>
            <w:r>
              <w:rPr>
                <w:bCs/>
                <w:color w:val="000000"/>
                <w:sz w:val="36"/>
                <w:szCs w:val="36"/>
              </w:rPr>
              <w:t>Квалификационная категория:             высш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00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окружающий 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асс</w:t>
      </w:r>
      <w:r>
        <w:rPr>
          <w:sz w:val="28"/>
          <w:szCs w:val="28"/>
        </w:rPr>
        <w:t>:1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–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урока: «Где живут белые медведи и слоны?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формировать представление о разнообразии природы Земли; познакомить с холодными и тёплыми районами Земли, с животным миром этих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ой метод обучения</w:t>
      </w:r>
      <w:r>
        <w:rPr>
          <w:sz w:val="28"/>
          <w:szCs w:val="28"/>
        </w:rPr>
        <w:t>: дидактическая игра с целью применения, закрепления полученных знаний и выявления неусвоенного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ой структурный элемент урока</w:t>
      </w:r>
      <w:r>
        <w:rPr>
          <w:sz w:val="28"/>
          <w:szCs w:val="28"/>
        </w:rPr>
        <w:t>: процесс разыгрывания игров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полнительные структурные элементы</w:t>
      </w:r>
      <w:r>
        <w:rPr>
          <w:sz w:val="28"/>
          <w:szCs w:val="28"/>
        </w:rPr>
        <w:t>: предъявление( постановка) игровой задачи; характеристика структурных компонентов игры; оценка результатов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 плакаты</w:t>
      </w:r>
      <w:r>
        <w:rPr>
          <w:sz w:val="28"/>
          <w:szCs w:val="28"/>
        </w:rPr>
        <w:t xml:space="preserve"> « Природные зоны», сигнальные квадраты, зимняя и летняя детская одежда, картинки одежды, кукла, компьютер, мультимедийный проектор, экран,  электронная Большая детская энциклопедия 6-12 лет,  энциклопедия Кирилла и Мефодия,</w:t>
      </w:r>
    </w:p>
    <w:p>
      <w:pPr>
        <w:pStyle w:val="Normal"/>
        <w:jc w:val="both"/>
        <w:rPr/>
      </w:pPr>
      <w:r>
        <w:rPr>
          <w:sz w:val="28"/>
          <w:szCs w:val="28"/>
        </w:rPr>
        <w:t>Детская энциклопедия Кирилла и Мефодия, цветик – семицве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верка домашнего задания, воспроизведение и коррекция опорных зна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изученный материал проверяется в форме игры « Да-Нет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сейчас мы будем играть в игру« Да-Нет». Я буду читать предложение, если вы согласны с тем, о чём в нём говорится, то  вы поднимете зелёную карточку, если вы не согласны, то поднимете  красную карточ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Учитель читает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прошлом вы были взросл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астоящее- это то, что происходит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уббота придёт после пятн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ервый день недели это втор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Между средой и пятницей - четвер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Лето наступит после ве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кабрь, январь и февраль – это зимние меся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еред зимой идёт вес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недельник, вторник среда – это меся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сле осени наступает зи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общение темы, постановка цели и задач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 приходит </w:t>
      </w:r>
      <w:r>
        <w:rPr>
          <w:sz w:val="28"/>
          <w:szCs w:val="28"/>
          <w:u w:val="single"/>
        </w:rPr>
        <w:t>Мудрая сова</w:t>
      </w:r>
      <w:r>
        <w:rPr>
          <w:sz w:val="28"/>
          <w:szCs w:val="28"/>
        </w:rPr>
        <w:t xml:space="preserve"> и предлагает детям отгадать загад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реди снегов и льда не голод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 рыбой в холодную воду ныря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устая белая шерсть спаса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морозов согрев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 Белый 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В чёрных фраках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белых майках круглый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одит этот удивительный на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Пингв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У этого зверя огромный рост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зади у зверя - маленький хвост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ереди  у зверя-хвост больш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то же это? Кто он тако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 Сл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Ребята, давайте теперь посмотрим на этих животных и скажем о ком мы сегодня будем говорить на уроке?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учитель демонстрирует с использованием мультимедийного проектора на экране  животных (полярные медведи, африканские и индийские слоны) из Большой детской энциклопедии (электронная энциклопе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Актуализаци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Медведи, пингвины и  сло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Сегодня мы будем говорить о том, где живут белые медведи и с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равильные ответы Вы будите получать изображения белых медведей и сл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це урока мы узнаем, кто больше наберёт правильных ответов и получит призы от     </w:t>
      </w:r>
      <w:r>
        <w:rPr>
          <w:sz w:val="28"/>
          <w:szCs w:val="28"/>
          <w:u w:val="single"/>
        </w:rPr>
        <w:t>Мудрой тётушки совы</w:t>
      </w:r>
      <w:r>
        <w:rPr>
          <w:sz w:val="28"/>
          <w:szCs w:val="28"/>
        </w:rPr>
        <w:t xml:space="preserve"> в конце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поможет нам побывать в разных районах нашей Земли и многое узна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ветик – семицве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вайте вспомним слова, которые произносила   Женя из сказ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П. Катаева « Цветик-семицветик » каждый раз, когда загадывала жел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и, лети лепесто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запад на восто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север, через юг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звращайся, сделав кр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Кто-нибудь из вас будет на сегодня  этой девочкой. </w:t>
      </w:r>
    </w:p>
    <w:p>
      <w:pPr>
        <w:pStyle w:val="Normal"/>
        <w:jc w:val="both"/>
        <w:rPr/>
      </w:pPr>
      <w:r>
        <w:rPr>
          <w:sz w:val="28"/>
          <w:szCs w:val="28"/>
        </w:rPr>
        <w:t>Д. Один ученик  (девочка) выходит к доске, отрывает лепесток, и все говоря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шь коснёшься ты зем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ыть по нашему в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вочка Женя (ученица)</w:t>
      </w:r>
      <w:r>
        <w:rPr>
          <w:b/>
          <w:sz w:val="28"/>
          <w:szCs w:val="28"/>
        </w:rPr>
        <w:t xml:space="preserve"> – Вели оказаться там, где живут белые медвед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Ученики встают, кружатся  с закрытыми глазами и садятся на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ведение новых знаний с учётом закономерностей процесса познания (восприятие и первичное осознание нового материала), осмысление связей и отношений в объекте из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демонстрирует с использованием мультимедийного проектора на экране  сюжет (северный ледовитый океан, ледниковые щиты и полярные шапки) из Большой детской энциклопедии (электронная энциклопедия); из детской энциклопедии Кирилла и Мефодия ( электронная энциклопе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6  «Северный ледовитый океан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– Где, же мы, ребят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гом снег, лёд, здесь очень холод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е есть очень холодный район- это Северный Ледовитый океан. Большая его часть постоянно покрыта льдом и сне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казать на глобусе и на карт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Учитель вывешивает на доску рисунки с изображением одежды и куклу, которую дети будут од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Работают по учебнику (с. 73 учебника Северный Ледовитый океа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Показывает на глобусе Северный полю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Работают по рабочей тетради (Задание №1 стр.3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Что нам понадобитс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Шапка, куртка, варежки, для передвижения пригодятся лыжи и аэроса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ак нам следует одеть Женю, ведь она попала на Северный ледовитый океа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 Выходит Женя и ученики(2 групп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гр.- одевает ученицу     2гр. - одевает куклу (на  магнитной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драя сова</w:t>
      </w:r>
      <w:r>
        <w:rPr>
          <w:sz w:val="28"/>
          <w:szCs w:val="28"/>
        </w:rPr>
        <w:t>. Следит и проверяет действия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Почему вы выбрали тёплую одежд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На Северном Ледовитом океане очень холод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вот и полярные медведи нас радостно встр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о них рассказ.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учитель демонстрирует с использованием мультимедийного проектора на экране  сюжет  (короткий видеофильм о жизни полярных медведей) из Большой детской энциклопедии (электронная энциклопедия), из  детской энциклопедии Кирилла и Меф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, СЛАЙД №8 «Полярные медвед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ученик (девочка) выходит к доске, отрывает лепесток, и   произносит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Лишь коснёшься ты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ыть по моему в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вочка Женя. ( ученица) </w:t>
      </w:r>
      <w:r>
        <w:rPr>
          <w:b/>
          <w:sz w:val="28"/>
          <w:szCs w:val="28"/>
        </w:rPr>
        <w:t>- Велю вернуться в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ыполняют задание №2 в рабочей тетради на с. 3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ходят отличия на рисунках. ( Задание проверяется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/мину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яют упражнения  на координацию за учителем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1куплет и припев « Песня Красной Шапочки» сл. Ю.Михайлова, муз. А.Рыбник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. Где живут белые медвед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 На Северном полю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. На Земле есть два полюса: Северный и Южный. (Показывает на глобусе полю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йон Земли, где расположен Южный полюс, называется Антаркти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учитель демонстрирует с использованием мультимедийного проектора на экране сюжет (короткий видеофильм об Антарктиде) из Большой детской энциклопедии (электронная энциклопе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9 , СЛАЙД №10 « Антаркти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- Ребята, как вы думаете, надо ли Женечке  снимать тёплую одежду, если она окажется на Южном полюсе, в Антарктид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Нет, потому что там тоже хол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 или кто-нибудь из хорошо читающих учеников  читает вслух текст на с. 7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задаёт вопросы по содержанию прочитанног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 *как называются холодные районы Зем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 Северный Ледовитый оке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 *чем покрыта большая часть Северного Ледовитого океан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 Льдом и снег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*какой полюс расположен в этом холодном районе Зем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 Северный полю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  *как называется район Земли, где расположен Южный полю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  Антаркти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 *чем покрыта поверхность этого огромного участка суш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Каждый раз за правильные ответы дети получают белых медведей)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сейчас Цветик-семицветик поможет нам оказаться в Антаркти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Один ученик ( девочка) выходит к доске, отрывает лепесток, и все  ученики встают с мест и произносят  хором стишок, кружатся с закрытыми глазами и садятся на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и, лети лепесто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запад на восто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север, через юг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звращайся, сделав кр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шь коснёшься ты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ыть по нашему в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вочка Женя. ( ученица) </w:t>
      </w:r>
      <w:r>
        <w:rPr>
          <w:b/>
          <w:sz w:val="28"/>
          <w:szCs w:val="28"/>
        </w:rPr>
        <w:t>– Вели оказаться  на Южном полюс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В каком районе Земли мы оказали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В Антаркти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акие животные здесь обитают? Знакомы ли они вам?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учитель демонстрирует с использованием мультимедийного проектора на экране  сюжет (короткий видеофильм об Антарктиде) из Большой детской энциклопедии (электронная энциклопе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11, СЛАЙД №12 « Пингвин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ин ученик (девочка) выходит к доске, отрывает лепесток, и   произносит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Лишь коснёшься ты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ыть по моему в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вочка Женя. ( ученица) </w:t>
      </w:r>
      <w:r>
        <w:rPr>
          <w:b/>
          <w:sz w:val="28"/>
          <w:szCs w:val="28"/>
        </w:rPr>
        <w:t>- Велю вернуться в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рассматривают на с. 73 учебника животный мир Антаркт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Мы уже узнали, где живут белые медведи и почему они не охотятся на пингв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где же живут сл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йчас Цветик-семицветик  снова нам поможет оказаться 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Один ученик (девочка) выходит к доске, отрывает лепесток, и все  ученики встают с мест и произносят  хором стишок, кружатся с закрытыми глазами и садятся на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и, лети лепесто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запад на восто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ез север, через юг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звращайся, сделав кр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шь коснёшься ты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ыть по нашему в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вочка Женя. ( ученица)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 отправиться в тёплые страны, где живут слон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ем учитель демонстрирует с использованием мультимедийного проектора на экране сюжет (животный мир саванны и тропического леса) из Большой детской энциклопедии (электронная энциклопе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3 «Афри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14 « Видеофильм жители Афр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ин ученик (девочка) выходит к доске, отрывает лепесток, и   произносит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шь коснёшься ты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ыть по моему в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вочка Женя. ( ученица) </w:t>
      </w:r>
      <w:r>
        <w:rPr>
          <w:b/>
          <w:sz w:val="28"/>
          <w:szCs w:val="28"/>
        </w:rPr>
        <w:t>- Велю вернуться в клас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Учитель показывает эти районы на глобусе. Читает текст (или хорошо читающий ученик) на с. 74,75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- Какие животные живут в тёплых районах Земл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–Слоны, носороги, львы, крокодилы, зебры, мартышки, черепахи, питоны, павлины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- Ребята, скажите какую теперь одежду нам надо выбрать для  Женеч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 Выходит Женя и ученики(2 групп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гр.- одевает ученицу     2гр. - одевает куклу (на  магнитной доске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драя сова</w:t>
      </w:r>
      <w:r>
        <w:rPr>
          <w:sz w:val="28"/>
          <w:szCs w:val="28"/>
        </w:rPr>
        <w:t>. Следит и проверяет действия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– Почему вы переодели её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–В этих районах Земли тепло кругл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  - Каких животных вы узнал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Перечисляют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отправимся в путешествие  в тёплые края и узнаем больше о жизни  животных, которые там обитают.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учитель демонстрирует с использованием мультимедийного проектора на экране сюжет (животный мир саванны и тропического леса) из Большой детской энциклопедии (электронная энциклопе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5, СЛАЙД №16 « Обезьян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7 « Рептили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18, СЛАЙД №19 « Сл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20 « Льв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21 « Зебр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2 « Носор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Работа по рабочей тетради. ( Задание №1 с. 31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Сколько животных спряталось в этом лесу? Назови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е животные живут в саван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е животные живут в тропических лес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аждый раз за правильные ответы дети получают слоников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бщение, первичное закрепление и системат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драя сова предлагает игру:</w:t>
      </w:r>
      <w:r>
        <w:rPr>
          <w:sz w:val="28"/>
          <w:szCs w:val="28"/>
        </w:rPr>
        <w:t xml:space="preserve"> « Изобрази животн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 делится на две группы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(   жители тёплых районов Земли</w:t>
      </w:r>
      <w:r>
        <w:rPr>
          <w:sz w:val="28"/>
          <w:szCs w:val="28"/>
        </w:rPr>
        <w:t xml:space="preserve">                     и          </w:t>
      </w:r>
      <w:r>
        <w:rPr>
          <w:sz w:val="28"/>
          <w:szCs w:val="28"/>
          <w:u w:val="single"/>
        </w:rPr>
        <w:t xml:space="preserve">жителей холодных районов Земли  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ыберите  сами, какого животного будите изображат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 даёт описание района Земли, а дети выходят к доске и изображают животного, который там проживает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драя сова </w:t>
      </w:r>
      <w:r>
        <w:rPr>
          <w:sz w:val="28"/>
          <w:szCs w:val="28"/>
        </w:rPr>
        <w:t>оценивает, правильно ли названо животное другими учениками (которые наблюдали)  и действительно ли оно  проживает  в назван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 доске в ходе игры выходят несколько учеников, которые будут изображать животных  проживающих в тёплых районах Земли и животных проживающих в холодных районах Земли.</w:t>
      </w:r>
    </w:p>
    <w:p>
      <w:pPr>
        <w:pStyle w:val="Normal"/>
        <w:jc w:val="both"/>
        <w:rPr/>
      </w:pPr>
      <w:r>
        <w:rPr>
          <w:sz w:val="28"/>
          <w:szCs w:val="28"/>
        </w:rPr>
        <w:t>На экране с использованием мультимедийного проектора высвечивается схема – кроссворд по теме: «Районы Земли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Анализ и оценка итогов работы.  </w:t>
      </w:r>
    </w:p>
    <w:p>
      <w:pPr>
        <w:pStyle w:val="Normal"/>
        <w:jc w:val="both"/>
        <w:rPr/>
      </w:pPr>
      <w:r>
        <w:rPr/>
        <w:t>(Если ученики ответят правильно, то на доске высветится поздравление.)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7"/>
        <w:gridCol w:w="477"/>
        <w:gridCol w:w="477"/>
        <w:gridCol w:w="47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9"/>
        <w:gridCol w:w="416"/>
        <w:gridCol w:w="416"/>
        <w:gridCol w:w="416"/>
        <w:gridCol w:w="416"/>
        <w:gridCol w:w="416"/>
        <w:gridCol w:w="416"/>
        <w:gridCol w:w="416"/>
        <w:gridCol w:w="516"/>
      </w:tblGrid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21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здравляю с победой!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 горизонтали: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12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35</wp:posOffset>
                  </wp:positionV>
                  <wp:extent cx="1495425" cy="1457325"/>
                  <wp:effectExtent l="0" t="0" r="0" b="0"/>
                  <wp:wrapNone/>
                  <wp:docPr id="1" name="j0285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285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76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. Как называется район Земли, где живут пингвины?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9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.Что покрывает большую часть Северного ледовитого океана?</w:t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 вертикали: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9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.Как называется район Земли , где живут белые медведи?</w:t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9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.Как называется район Земли, где круглый год бывает жарко?</w:t>
            </w:r>
          </w:p>
        </w:tc>
        <w:tc>
          <w:tcPr>
            <w:tcW w:w="291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50" w:type="dxa"/>
        <w:jc w:val="left"/>
        <w:tblInd w:w="-1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08"/>
        <w:gridCol w:w="426"/>
        <w:gridCol w:w="408"/>
        <w:gridCol w:w="416"/>
        <w:gridCol w:w="416"/>
        <w:gridCol w:w="416"/>
        <w:gridCol w:w="416"/>
        <w:gridCol w:w="416"/>
        <w:gridCol w:w="416"/>
        <w:gridCol w:w="416"/>
        <w:gridCol w:w="6532"/>
        <w:gridCol w:w="416"/>
      </w:tblGrid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tbl>
            <w:tblPr>
              <w:tblW w:w="62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8"/>
            </w:tblGrid>
            <w:tr>
              <w:trPr>
                <w:trHeight w:val="255" w:hRule="atLeast"/>
              </w:trPr>
              <w:tc>
                <w:tcPr>
                  <w:tcW w:w="6208" w:type="dxa"/>
                  <w:tcBorders/>
                  <w:shd w:fill="CC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ы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й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08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53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6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ая сова вру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золотые медали»</w:t>
      </w:r>
      <w:r>
        <w:rPr>
          <w:sz w:val="28"/>
          <w:szCs w:val="28"/>
        </w:rPr>
        <w:t xml:space="preserve"> за 1 место, ученикам, набравшим наибольшее количество зверушек за правильные отв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серебряные медали»</w:t>
      </w:r>
      <w:r>
        <w:rPr>
          <w:sz w:val="28"/>
          <w:szCs w:val="28"/>
        </w:rPr>
        <w:t xml:space="preserve"> за 2 место, по количеству набранных зверушек за правильные ответы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бронзовые медали»</w:t>
      </w:r>
      <w:r>
        <w:rPr>
          <w:sz w:val="28"/>
          <w:szCs w:val="28"/>
        </w:rPr>
        <w:t xml:space="preserve"> за 3 место, по количеству набранных зверушек за правильные ответ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 Подумайте дома, на какое хорошее дело можно использовать оставшийся  волшебный лепесток цветика-семицве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Определение и разъяснение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с.73-7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с.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"/>
          <w:sz w:val="28"/>
          <w:szCs w:val="28"/>
        </w:rPr>
        <w:t>1. «Большая детская энциклопедия» (электронный вариант) справочное    пособие от британского издательства «Дорлинг Киндерсли» ,ЗАО « Новый диск» г. Москва,2006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"/>
          <w:sz w:val="28"/>
          <w:szCs w:val="28"/>
        </w:rPr>
        <w:t>2.Детская энциклопедия Кирилла и Мефодия (мультимедийная энциклопедия) ООО «Кирилл и Мефодий»г.Москва,2008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"/>
          <w:sz w:val="28"/>
          <w:szCs w:val="28"/>
        </w:rPr>
        <w:t>3. Большая энциклопедия Кирилла и Мефодия (мультимедийная энциклопедия) г. Москва,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Энциклопедия для любознательных.  Где, что и когда? – Москва: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ахаон»,</w:t>
      </w:r>
      <w:r>
        <w:rPr>
          <w:rFonts w:eastAsia="+mn-ea"/>
          <w:sz w:val="28"/>
          <w:szCs w:val="28"/>
        </w:rPr>
        <w:t>2008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+mn-ea"/>
          <w:sz w:val="28"/>
          <w:szCs w:val="28"/>
        </w:rPr>
        <w:t>5.Учебник</w:t>
      </w:r>
      <w:r>
        <w:rPr>
          <w:rFonts w:eastAsia="+mn-ea"/>
          <w:b/>
          <w:bCs/>
          <w:sz w:val="28"/>
          <w:szCs w:val="28"/>
        </w:rPr>
        <w:t>.</w:t>
      </w:r>
      <w:r>
        <w:rPr>
          <w:rFonts w:eastAsia="+mn-ea"/>
          <w:sz w:val="28"/>
          <w:szCs w:val="28"/>
        </w:rPr>
        <w:t xml:space="preserve"> А.А.  Плешаков. Мир вокруг нас. 1кл.-М.:Просвещение,2007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+mn-ea"/>
          <w:sz w:val="28"/>
          <w:szCs w:val="28"/>
        </w:rPr>
        <w:t>6.Рабочая тетрадь к учебнику</w:t>
      </w:r>
      <w:r>
        <w:rPr>
          <w:rFonts w:eastAsia="+mn-ea"/>
          <w:b/>
          <w:bCs/>
          <w:sz w:val="28"/>
          <w:szCs w:val="28"/>
        </w:rPr>
        <w:t xml:space="preserve">. </w:t>
      </w:r>
      <w:r>
        <w:rPr>
          <w:rFonts w:eastAsia="+mn-ea"/>
          <w:sz w:val="28"/>
          <w:szCs w:val="28"/>
        </w:rPr>
        <w:t xml:space="preserve">  А.А.  Плешаков. Мир вокруг нас. 1кл.-</w:t>
      </w:r>
      <w:r>
        <w:rPr>
          <w:sz w:val="28"/>
          <w:szCs w:val="28"/>
        </w:rPr>
        <w:t xml:space="preserve">      </w:t>
      </w:r>
      <w:r>
        <w:rPr>
          <w:rFonts w:eastAsia="+mn-ea"/>
          <w:sz w:val="28"/>
          <w:szCs w:val="28"/>
        </w:rPr>
        <w:t>М.:Просвещение,2007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+mn-ea"/>
          <w:sz w:val="28"/>
          <w:szCs w:val="28"/>
        </w:rPr>
        <w:t xml:space="preserve">7.В помощь школьному учителю . Е.П.Фефилова. Мир вокруг нас. 1кл.-М.: «ВАКО»,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5:15:00Z</dcterms:created>
  <dc:creator>User</dc:creator>
  <dc:description/>
  <cp:keywords/>
  <dc:language>en-US</dc:language>
  <cp:lastModifiedBy>Оля</cp:lastModifiedBy>
  <cp:lastPrinted>2009-04-27T12:38:00Z</cp:lastPrinted>
  <dcterms:modified xsi:type="dcterms:W3CDTF">2009-04-27T08:39:00Z</dcterms:modified>
  <cp:revision>26</cp:revision>
  <dc:subject/>
  <dc:title>План-конспект урока</dc:title>
</cp:coreProperties>
</file>