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46"/>
        <w:gridCol w:w="3667"/>
        <w:gridCol w:w="60"/>
        <w:gridCol w:w="1561"/>
        <w:gridCol w:w="1225"/>
        <w:gridCol w:w="141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проведения урока 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и с ИК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ка</w:t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шей Родине -5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. Савинов «О Роди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Никитин «Рус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ский «Рус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омановский «Слово о Русской земл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. Прокофьев «Родина» Д. ч. Н. Рубцов. «Россия, Русь – куда я ни взгляну...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родная мудрость – 5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ая песня «Я с горы на гору шла…» Загадки. </w:t>
            </w:r>
            <w:r>
              <w:rPr>
                <w:rFonts w:cs="Times New Roman" w:ascii="Times New Roman" w:hAnsi="Times New Roman"/>
                <w:b/>
              </w:rPr>
              <w:t>Текущая проверка навыков чт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 «Как Илья Муромец богатырем стал» Муром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лины «Три поездки Иль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ка, считалка, потешка, пословиц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верь себя» . </w:t>
            </w:r>
            <w:r>
              <w:rPr>
                <w:rFonts w:cs="Times New Roman" w:ascii="Times New Roman" w:hAnsi="Times New Roman"/>
                <w:b/>
              </w:rPr>
              <w:t>Обобщение по теме: «О нашей Родин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2"/>
            </w:tblGrid>
            <w:tr>
              <w:trPr/>
              <w:tc>
                <w:tcPr>
                  <w:tcW w:w="9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 детях и для детей -– 20 час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Барто «Катя» Д.ч.: Б. Заходер «Перемен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аруздин «Стихи о человеке и его словах»,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аруздин «Как Алешке учиться надоел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Пермык «Смородина» Д.ч.: С. Михалков «Прогул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Носов «Заплатка» Г. Сапгир «Рабочие руки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и. И. Крылов «Лебедь, щука и рак».  Л.Толстой «Страшный зверь». Д. ч: Я. Аким «Жади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Зощенко «Самое главно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Зощенко «Самое главное». Обучение пересказ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утеев «Кто лучше?». Д.ч: В. Осеева «Волшебная иголочка</w:t>
            </w:r>
            <w:r>
              <w:rPr/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итта «Шар в окошк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Е. Пермяк «Две пословицы» Д.ч: В. Берестов «Прощание с друг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Пантелеев «Две лягушки» Д ч: В. Катаев «Цветик-семицвет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еспальков «Совушка». Литературные (авторские) сказ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утеев «Снежный зайчик».Н. Носов «Затейники».Д.ч.: Н. Носов «На горке</w:t>
            </w:r>
            <w:r>
              <w:rPr/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У страха глаза велики</w:t>
            </w:r>
            <w:r>
              <w:rPr/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я Гримм «Маленькие человечки». Д.ч.:Братья Гримм «Три бра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Х. К. Андерсен «Пятеро из одного стру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. Гримм «Семеро храбрецо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римм «Семеро храбрецо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верь себя» </w:t>
            </w:r>
            <w:r>
              <w:rPr>
                <w:rFonts w:cs="Times New Roman" w:ascii="Times New Roman" w:hAnsi="Times New Roman"/>
                <w:b/>
              </w:rPr>
              <w:t>Обобщение по теме</w:t>
            </w:r>
            <w:r>
              <w:rPr>
                <w:rFonts w:cs="Times New Roman" w:ascii="Times New Roman" w:hAnsi="Times New Roman"/>
              </w:rPr>
              <w:t>: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 детях и для детей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ж небо осенью дышало… - 6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ушкин «Уж небо осенью дышало…»Г. Скребицкий «Осень». Д.ч: М. Пришвин «Осеннее утр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Шим «Белка и ворон», Е. Трутнева «Ос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ладков «Эхо». Д ч: А. Твардовский «Начало осе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Рубцов «У сгнившей лесной избушки…». М. Пришвин «Недосмотренные гриб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Шим «Храбрый опенок». Д ч: А. Майков «Ос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верь себя»» </w:t>
            </w:r>
            <w:r>
              <w:rPr>
                <w:rFonts w:cs="Times New Roman" w:ascii="Times New Roman" w:hAnsi="Times New Roman"/>
                <w:b/>
              </w:rPr>
              <w:t>Обобщение по тем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Уж небо осенью дышало…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дет волшебница-зима -19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Александрова «Зим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Иванов «Каким бывает снег». Д.ч.: С. Есенин «Порош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околов-Микитов «Зима в ле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Шим «Всем вам крышка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шинский «Мороз не страш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сказка «Дети Деда Мороза». Д.ч. «Бабушка метел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ришвин «Деревья в ле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лективное творчество</w:t>
            </w:r>
            <w:r>
              <w:rPr>
                <w:rFonts w:cs="Times New Roman" w:ascii="Times New Roman" w:hAnsi="Times New Roman"/>
              </w:rPr>
              <w:t xml:space="preserve"> «Зима в ле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уриков «Детств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Даль «Девочка Снегуро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Даль «Девочка Снегурочка» </w:t>
            </w:r>
            <w:r>
              <w:rPr>
                <w:rFonts w:cs="Times New Roman" w:ascii="Times New Roman" w:hAnsi="Times New Roman"/>
                <w:b/>
              </w:rPr>
              <w:t>Творческая работ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Снегуро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 «Снегурочка» </w:t>
            </w:r>
            <w:r>
              <w:rPr>
                <w:rFonts w:cs="Times New Roman" w:ascii="Times New Roman" w:hAnsi="Times New Roman"/>
                <w:b/>
              </w:rPr>
              <w:t>Текущая проверка выразительности чт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</w:rPr>
              <w:t>Русская народная сказка «Снегурочка» (продолжение). Д.ч.: «Журавлиные перь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</w:rPr>
              <w:t>Н. Некрасов «Саша».  Д.ч.: В. Одоевский  «В гостях у дедушки Мороз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. Скребицкий, В. Чаплина «Как </w:t>
              <w:br/>
              <w:t>белочка зимуе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околов-Микитов «Узоры на снег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Беляков «О чем ты думаешь, снегирь?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лективное творчеств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Царство Мороза Иванович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здник новогодний -9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халков «В снегу стояла ело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Гайдар «Елка в тайг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Гайдар «Елка </w:t>
              <w:br/>
              <w:t>в тайге» (продолжени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и  А.Гайдар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аршак «Декабрь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и С. Марша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вык чтения вслу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ая проверк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течный урок «Книги Х. К. Андерсе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ч.: Х..К. Андерсен «Штопальная игл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оверь себя»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формированность учебной и читательской деятельности – диагностические тесты и зада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утренник «Идет волшебница зим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изведения о животных -15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песня «Буренуш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Жуковский «Птич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ч:Е. Чарушин «Перепелка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Ушинский «Кот Вась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 Благинина «Полоса леса»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ишвин «Старый гриб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. Комаров «Олененок» Д.чт: Н. Рубцов «Про зайца»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Ушинский «Лиса Патрикеевна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Бианки «Еж спаситель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ч: М. Пришвин «Журка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Дудин «Тары-бары…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ч: В. Бианки «Хвосты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Дудин «Тары-бары…» Д ч: В. Бианки «Хвосты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Ушинский «Плутишка кот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ч: К. Паустовский «Барсучий нос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Журавль и цапля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. ч: «О том, как лиса обманула жену»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«Зимовье зверей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 Мамин-Сибиряк «Сказка про Воробья Воробеича и и Ерша Ершовича»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амин-Сибиряк «Сказка про Воробья Воробеича и Ерша Ершовича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амин-Сибиряк «Сказка про Воробья Воробеича и Ерша Ершовича» (продолжение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Киплинг. Откуда к кита такая глотк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Белые перышки»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ыразительность чтения. Текущая проверка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рубежные сказки – 11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раинская сказ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лосок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ч: французская сказка «Волк, улитка и ос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глийская сказка «Как Джек ходил счастья искат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глийская сказка «Как Джек ходил счастья искать» (продолжени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вежская сказка «Лис Миккель и медведь Бамс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вежская сказка «Лис Миккель и медведь Бамсе» (продолжени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американских индейцев «Как кролик взял койота на испу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атья Гримм «Бременские музыкант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атья Гримм «Бременские музыканты» .Работа с книгами бр. Гри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глийская народная сказка «Сказка про трех порося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казка про трех поросят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ч: Дж. Харрис «Как повстречались Братец Лис и Братец Черепах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верь себя» Обобщение по тем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Зарубежные сказки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, стихи, сказки о семье – 14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Толстой «Лучше все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фольклора: пословицы, колыбельная пес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 Пермяк «Случай с кошельком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Аксаков «Моя сест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Лермонтов «Спи, младенец, мой прекрасный…»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Осеева «Сыновья», А. Майков «Колыбельная пес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Толстой «Отец и сыновья», А. Плещеев «Дедушка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ч: И. Панькин «Легенда о матеря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Катаев «Цветик-семицвет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Воронкова «Катин подарок»           Ю.Коринец «Мар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лещеев «Песня матери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Ахматова «Перед весной бывают дни такие…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тарская сказка «Три сестры»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ч: С. Михалков «А что у вас?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Солоухин «Деревь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халков «Быль для дет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Баруздин «Салю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Проверь себя»»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тем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«Рассказы, стихи, сказки о семье» Тес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разительность чтения.  Итоговая проверк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на, весна красная…- 24 час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есна, весна красная!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Чехов «Весно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ушкин «Гонимы вешними лучами…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кребицкий «Весна-худож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Сладков «Снег и ветер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ч: М. Сладков из цикла «Лесные шорох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произведений о природ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аршак «Весенняя песен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Шим «Чем пахнет вес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 Баратынский «Весна, весна!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ч: В. Маяковский «Тучкины штуч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халков «Быль для дет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Баруздин «Салю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 Тютчев «Зима недаром злится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ч: К. Ушинский «Проказы старухи зим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Куприн «Скворцы», Н. Сладков «Скворец-молодец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 «Апрельские шутки», А. Барто «Апрел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кребицкий «Жаворонок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: К. Коровин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аран, заяц и еж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лор: песенка-закличка, зага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Жуковский «Жаворонок»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Навык чтения вслух Итоговая проверк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. Высоцкая «Одуванчик», М. Пришвин «Золотой луч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Дудочкин «Почему хорошо на свете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ч: Э. Шим «Муравей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 «Весенний гам», А. Барто «Воробей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ч: Р. Сеф «Чуд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ишвин «Ребята и утя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 Заходер «Птичья школ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 Заходер «Птичья школ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Ушинский «Утренние лучи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ч: М. Пришвин «Лесная капел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Барто «Весна, весна на улиц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верь себя»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Итоговая проверка начитанности и читательских умени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шебные сказки -8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Хавроше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аврошечк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ч: русская народная сказка «Чудо-чудное, Диво-дивно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ушкин «Сказка о рыбаке и рыбке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ушкин «Сказка о рыбаке и рыбке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ушкин «Сказка о попе и работнике его балд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. Перро «Кот в сапога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. Перро «Кот в сапога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ч: индийская сказка «Золотая рыб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верь себя» Обобщение по теме: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шебные сказки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Д. ч: Л. Кэрролл «Алиса в стране чуде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20:00Z</dcterms:created>
  <dc:creator>Zver</dc:creator>
  <dc:description/>
  <cp:keywords/>
  <dc:language>en-US</dc:language>
  <cp:lastModifiedBy>Zver</cp:lastModifiedBy>
  <cp:lastPrinted>2009-01-09T22:57:00Z</cp:lastPrinted>
  <dcterms:modified xsi:type="dcterms:W3CDTF">2009-01-09T19:59:00Z</dcterms:modified>
  <cp:revision>19</cp:revision>
  <dc:subject/>
  <dc:title>№ п/п</dc:title>
</cp:coreProperties>
</file>