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Пояснительная записка</w:t>
      </w:r>
      <w:r>
        <w:rPr>
          <w:color w:val="0D0D0D"/>
        </w:rPr>
        <w:t>.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D0D0D"/>
        </w:rPr>
        <w:t xml:space="preserve">     </w:t>
      </w:r>
      <w:r>
        <w:rPr>
          <w:color w:val="0D0D0D"/>
        </w:rPr>
        <w:t>Рабочая программа курса «Литературное чтение» разработана на основе авторской программы для 2 класса Л.А. Ефросининой / Сборник программ к комплекту учебников «Начальная школа ХХI века» - М.: Вентана-Граф, 2008/ и предназначена для обучения литературному чтению учащихся начальной школы 8-9 лет общеобразовательного учреждения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 xml:space="preserve">   </w:t>
      </w:r>
      <w:r>
        <w:rPr>
          <w:color w:val="0D0D0D"/>
        </w:rPr>
        <w:t>Данный курс построен на общей научно-методической основе, реализующей принцип комплексного развития личности младшего школьника  и предлагает более совершенную методику, позволяющую ребенку не только стать читателем, но и подвес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        </w:t>
      </w:r>
      <w:r>
        <w:rPr>
          <w:b/>
          <w:color w:val="0D0D0D"/>
        </w:rPr>
        <w:t>Особенности курса литературного чтения:</w:t>
      </w:r>
    </w:p>
    <w:p>
      <w:pPr>
        <w:pStyle w:val="Normal"/>
        <w:ind w:firstLine="709"/>
        <w:jc w:val="both"/>
        <w:rPr>
          <w:b/>
          <w:b/>
          <w:color w:val="0D0D0D"/>
        </w:rPr>
      </w:pPr>
      <w:r>
        <w:rPr>
          <w:color w:val="0D0D0D"/>
        </w:rPr>
        <w:t>Во-первых, направлен на решение комплекса концептуальных задач: развитие личности ребенка, его интеллекта и общей культуры; становление основ читательской деятельности, а также компонентов учебной деятельности; обеспечение дифференцированного обучения с учетом индивидуальных возможностей каждого ученика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Во-вторых, для реализации этих концептуальных задач созданы учебно-методические комплекты для каждого года обучения, позволяющие учителю поэтапно и целенаправленно формировать читательскую деятельность детей как условие их литературного развития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В-третьих, характерной чертой нашей программы является «нерасчлененность» и «переплетенность» классного и внеклассного чтения, т.е. единый курс литературного чтения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В-четвертых, содержание курса в каждом классе позволяет решить весь комплекс задач литературного образования младших школьников.</w:t>
      </w:r>
    </w:p>
    <w:p>
      <w:pPr>
        <w:pStyle w:val="Normal"/>
        <w:ind w:firstLine="709"/>
        <w:jc w:val="both"/>
        <w:rPr/>
      </w:pPr>
      <w:r>
        <w:rPr/>
        <w:t>В-пятых, работа с текстом произведения позволяет постепенно осваивать языковую культуру, обогащать эмоциональную сферу ученика эстетическими переживаниями.</w:t>
      </w:r>
    </w:p>
    <w:p>
      <w:pPr>
        <w:pStyle w:val="Normal"/>
        <w:ind w:firstLine="709"/>
        <w:jc w:val="both"/>
        <w:rPr/>
      </w:pPr>
      <w:r>
        <w:rPr/>
        <w:t>В курсе «Литературное чтение» последовательно реализуются важнейшие педагогические 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эстетический принци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цип эмоцион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цип системности и преемственност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ализация этих принципов в ходе преподавания литературного чтения возможна лишь при выполнении некоторых важнейших условий, характерных для преподавания всех учебных  предметов по нашему учебному комплек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Содержание произведения, его художественные особенности и выразительные средства языка должны соответствовать возрастным особенностям и уровню сформированности читательских умений учащихс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Каждый ученик должен иметь на уроке тот учебный материал, который соответствует уровню его знаний и умени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Для активизации деятельности учащихся на уроке должны использоваться разнообразные методы и средства обучения.</w:t>
      </w:r>
    </w:p>
    <w:p>
      <w:pPr>
        <w:pStyle w:val="Normal"/>
        <w:ind w:firstLine="709"/>
        <w:jc w:val="both"/>
        <w:rPr/>
      </w:pPr>
      <w:r>
        <w:rPr/>
        <w:t>Важнейшим итогом обучения на уроках литературного чтения должно стать литературное развитие школьник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</w:t>
      </w:r>
      <w:r>
        <w:rPr>
          <w:b/>
        </w:rPr>
        <w:t>Н</w:t>
      </w:r>
      <w:r>
        <w:rPr/>
        <w:t>а каждом уроке литературного чтения присутствуют три вида обучающе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роизведения  для обучения навыку чтения и учебный материал для        формирования различных умений и работы с текстом и книг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роизведения для слушания, развивающие воображение и мышление младших школьников, их читательские ум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роизведения  и детские книги для самостоятельного чтения, формирующие умение читать про себя, читательскую самостоятельность и обогащающие читательский опы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Курс 2 класса построен на общей научно- методической основе, реализующей принцип комплексного развития личности младшего школьника  и позволяющей организовать целенаправленную работу по формированию у учащихся важнейших элементов учеб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Основная цель «</w:t>
      </w:r>
      <w:r>
        <w:rPr/>
        <w:t>Литературного чтения» во втором классе – развитие читательских и речевых умений учащихс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дачи, </w:t>
      </w:r>
      <w:r>
        <w:rPr/>
        <w:t>которые должны решаться на уроках литературного чтения во 2 классе: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формирование правильного, осознанного, плавного чтения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развитие интереса к чтению, расширение читательского кругозора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воспитание нравственно-эстетических основ гражданственности и    человечности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совершенствование восприятия, понимания и воспроизведения текста (читаемого или прослушанного)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умение работать с текстом, учебной и детской книгой.</w:t>
      </w:r>
    </w:p>
    <w:p>
      <w:pPr>
        <w:pStyle w:val="Normal"/>
        <w:ind w:firstLine="709"/>
        <w:jc w:val="both"/>
        <w:rPr/>
      </w:pPr>
      <w:r>
        <w:rPr/>
        <w:t>Данная программа предусматривает классно-урочную форму обучения.           Продолжительность урока 45 минут (4 урока в неделю).</w:t>
      </w:r>
    </w:p>
    <w:p>
      <w:pPr>
        <w:pStyle w:val="Normal"/>
        <w:ind w:firstLine="709"/>
        <w:jc w:val="both"/>
        <w:rPr/>
      </w:pPr>
      <w:r>
        <w:rPr/>
        <w:t>В федеральном базисном учебном плане на изучение курса «Литературное чтение» во 2 классе начальной школы отводится 4 часа в неделю, всего – 136 часов в год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У</w:t>
      </w:r>
      <w:r>
        <w:rPr/>
        <w:t xml:space="preserve">чебный материал объединен в тематические блоки и включает разные по жанру и объему произведения. Это создает условия для осуществления дифференцированного подхода и формирования читательских умений на уроках литературного чтения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грамма литературного чтения во 2 классе определяет основные содержательные линии и направления работы на уроке. Чтение во 2 классе рассматривается как продолжение обучения чтению вслух с переходом на самостоятельное чтение «про себя», а также формирования навыков работы с литературным произведением. Во 2 классе школьники учатся читать целыми словами тексты. Темп чтения вслух к концу года должен быть не менее 50 слов в минуту. Одновременно продолжается обучение чтению «про себя». Но у многих учащихся еще будет сохраняться чтение с проговариванием и во 2 классе. На уроках чтения уделяется также большое внимание выработке выразительности и правильности чтения: соблюдению ударений в словах, пауз в тексте, четкому и правильному произношению.</w:t>
      </w:r>
    </w:p>
    <w:p>
      <w:pPr>
        <w:pStyle w:val="Normal"/>
        <w:ind w:firstLine="709"/>
        <w:jc w:val="both"/>
        <w:rPr/>
      </w:pPr>
      <w:r>
        <w:rPr/>
        <w:t>Во 2 классе ученики уже умеют читать вслух целыми словами, правильно воспринимают содержание и форму читаемого произведения и книги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о 2 классе проводятся урок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</w:t>
      </w:r>
      <w:r>
        <w:rPr/>
        <w:t xml:space="preserve">Программа включает следующие основные рубрики: </w:t>
      </w:r>
      <w:r>
        <w:rPr>
          <w:b/>
        </w:rPr>
        <w:t>круг чтения, примерная тематика, жанровое разнообразие произведений, ориентировка в литературоведческих терминах, навык чтения, восприятие литературного произведения, творческая деятельност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Кроме того, в программе определены основные требования к знаниям, умениям и навыкам учащихся, а также межпредметные связи: с уроками русского языка, изобразительного искусства, с уроками музыки,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b/>
        </w:rPr>
        <w:t>Система оценки достижений учащихся.</w:t>
      </w:r>
    </w:p>
    <w:p>
      <w:pPr>
        <w:pStyle w:val="Normal"/>
        <w:ind w:firstLine="709"/>
        <w:jc w:val="both"/>
        <w:rPr/>
      </w:pPr>
      <w:r>
        <w:rPr/>
        <w:t>После изучения каждого раздела программы проводятся тематические  проверочные работы тестового характера «Проверь себя», целью которых является научить учащихся самостоятельно работать, развивать умение контролировать и оценивать свои знания. Один раз в четверть проводится текущая проверка навыков чтения вслух, где проверяется способ, правильность, понимание; выразительность чтения и один раз в полугодие  - итоговая проверка сформированности учебной и читательской деятельности (диагностические тесты и задания), а также один раз в полугодие итоговая проверка навыка чтения вслух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ценивание проверочных работ и навыков чтения производится учителем в соответствии с существующими нормами оценки.</w:t>
      </w:r>
    </w:p>
    <w:p>
      <w:pPr>
        <w:pStyle w:val="Normal"/>
        <w:ind w:left="-77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7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993"/>
        <w:jc w:val="both"/>
        <w:rPr/>
      </w:pPr>
      <w:r>
        <w:rPr/>
      </w:r>
    </w:p>
    <w:p>
      <w:pPr>
        <w:pStyle w:val="Normal"/>
        <w:ind w:left="-1134" w:hanging="993"/>
        <w:jc w:val="both"/>
        <w:rPr/>
      </w:pPr>
      <w:r>
        <w:rPr/>
      </w:r>
    </w:p>
    <w:p>
      <w:pPr>
        <w:pStyle w:val="Normal"/>
        <w:ind w:left="-774" w:hanging="99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4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4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60"/>
      </w:pPr>
      <w:rPr/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49:00Z</dcterms:created>
  <dc:creator>Zver</dc:creator>
  <dc:description/>
  <cp:keywords/>
  <dc:language>en-US</dc:language>
  <cp:lastModifiedBy>Zver</cp:lastModifiedBy>
  <cp:lastPrinted>2009-01-06T22:00:00Z</cp:lastPrinted>
  <dcterms:modified xsi:type="dcterms:W3CDTF">2009-01-09T18:45:00Z</dcterms:modified>
  <cp:revision>9</cp:revision>
  <dc:subject/>
  <dc:title>Пояснительная записка</dc:title>
</cp:coreProperties>
</file>